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АНКЕТА ЗАЯВИТЕЛЯ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</w:rPr>
        <w:t>(для индивидуальных предпринимателей)</w:t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color w:val="000000"/>
        </w:rPr>
        <w:t>В качестве приложения к данной анкете вы можете направить скан-копии полученных вами лицензий, свидетельств, рекомендаций партнеров и прочих сведений, способных сформировать положительное мнение о вас в глазах потенциального клиента.</w:t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полнительно просим приложить (при наличии) графический логотип (иную индивидуальную символику) для размещения в карточке аккредитованного лица.</w:t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НИМАНИЕ! Отнеситесь внимательно к заполнению всех пунктов анкеты. Указание актуальных и точных сведений о вас позволит достоверно оценить профессиональный уровень и сделать выбор в вашу пользу при подборе арбитражным управляющим будущего контрагента по сопровождению процедуры банкротства.</w:t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Анкету необходимо заполнить в электронном виде, распечатать, подписать и включить в пакет документов, предоставляемых в адрес Ассоциации СОАУ «Меркурий»  для проведения аккредитации. Скан-копию и заполненную электронную версию настоящей анкеты – направить на адрес электронной почты </w:t>
      </w:r>
      <w:hyperlink r:id="rId2">
        <w:r>
          <w:rPr>
            <w:rStyle w:val="InternetLink"/>
            <w:rFonts w:cs="Calibri" w:ascii="Calibri" w:hAnsi="Calibri"/>
          </w:rPr>
          <w:t>analitic@soautpprf.ru</w:t>
        </w:r>
      </w:hyperlink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600"/>
        <w:gridCol w:w="515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Ф.И.О. ПРЕДПРИНИМАТЕЛЯ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ДАТА РЕГИСТРАЦИИ В КАЧЕСТВЕ И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ПОЧТОВЫЙ АДРЕС</w:t>
            </w:r>
          </w:p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(адрес регистрации предпринимателя)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КОНТАКТНЫЙ ТЕЛЕФО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АДРЕС ИНТЕРНЕТ САЙТА</w:t>
            </w:r>
          </w:p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(при наличии)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АДРЕС ЭЛЕКТРОННОЙ ПОЧТЫ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ОГРНИ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ИН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АККРЕДИТАЦИЯ В ДРУГИХ СРО АУ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ЛИЦЕНЗИИ НА ПРАВО ОСУЩЕСТВЛЕНИЯ ДЕЯТЕЛЬНОСТИ</w:t>
            </w:r>
          </w:p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(номер; дата выдачи; орган, выдавший лицензию)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ОПЫТ РАБОТЫ НА ПРОФЕССИОНАЛЬНОМ РЫНКЕ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РЕГИОН ПЛАНИРУЕМОЙ АККРЕДИТАЦИИ</w:t>
            </w:r>
          </w:p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(РФ/федеральный округ/отдельные регионы)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БАНКОВСКИЕ РЕКВИЗИТЫ</w:t>
            </w:r>
          </w:p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(номер счета, наименование банка, место нахождения банка, корр. счет, БИК)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КРАТКОЕ ОПИСАНИЕ ДЕЯТЕЛЬНОСТИ ПРЕДПРИНИМАТЕЛЯ</w:t>
            </w:r>
          </w:p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(виды услуг, партнеры и прочее. До 300 знаков)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дписывая настоящую анкету, вы подтверждаете, что все изложенные сведения (за исключением сведений о расчетном счете компании и платежных реквизитах банка) общедоступны и не являются объектом коммерческой или иной тайны, разрешаете публикацию настоящих сведений как на интернет-сайте </w:t>
      </w:r>
      <w:r>
        <w:rPr>
          <w:rFonts w:cs="Calibri" w:ascii="Calibri" w:hAnsi="Calibri"/>
          <w:color w:val="000000"/>
        </w:rPr>
        <w:t>Ассоциации СОАУ «Меркурий»</w:t>
      </w:r>
      <w:r>
        <w:rPr>
          <w:rFonts w:cs="Calibri" w:ascii="Calibri" w:hAnsi="Calibri"/>
        </w:rPr>
        <w:t xml:space="preserve"> </w:t>
      </w:r>
      <w:hyperlink r:id="rId3">
        <w:r>
          <w:rPr>
            <w:rStyle w:val="InternetLink"/>
            <w:rFonts w:cs="Calibri" w:ascii="Calibri" w:hAnsi="Calibri"/>
          </w:rPr>
          <w:t>http://www.soautpprf.ru/</w:t>
        </w:r>
      </w:hyperlink>
      <w:r>
        <w:rPr>
          <w:rFonts w:cs="Calibri" w:ascii="Calibri" w:hAnsi="Calibri"/>
        </w:rPr>
        <w:t>, так и на интернет-сайтах информационных партнеров.</w:t>
      </w:r>
      <w:r>
        <w:rPr/>
        <w:t xml:space="preserve"> </w:t>
      </w:r>
      <w:r>
        <w:rPr>
          <w:rFonts w:cs="Calibri" w:ascii="Calibri" w:hAnsi="Calibri"/>
        </w:rPr>
        <w:t>Публикация сведений о платежных реквизитах производится только при условии получения Вашего дополнительного предварительного согласия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0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68"/>
        <w:gridCol w:w="4520"/>
      </w:tblGrid>
      <w:tr>
        <w:trPr/>
        <w:tc>
          <w:tcPr>
            <w:tcW w:w="332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_______________________</w:t>
            </w:r>
          </w:p>
        </w:tc>
        <w:tc>
          <w:tcPr>
            <w:tcW w:w="236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_______________</w:t>
            </w:r>
          </w:p>
        </w:tc>
        <w:tc>
          <w:tcPr>
            <w:tcW w:w="4520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_________________________________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должность руководителя)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.П.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567" w:right="56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litic@soautpprf.ru" TargetMode="External"/><Relationship Id="rId3" Type="http://schemas.openxmlformats.org/officeDocument/2006/relationships/hyperlink" Target="http://www.soautpprf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21:00Z</dcterms:created>
  <dc:creator>Екатерина</dc:creator>
  <dc:description/>
  <cp:keywords/>
  <dc:language>en-US</dc:language>
  <cp:lastModifiedBy>mnkondrashova</cp:lastModifiedBy>
  <dcterms:modified xsi:type="dcterms:W3CDTF">2017-01-23T12:26:00Z</dcterms:modified>
  <cp:revision>3</cp:revision>
  <dc:subject/>
  <dc:title>УТВЕРЖДЕНО</dc:title>
</cp:coreProperties>
</file>