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нформация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 созданию третейского суда при НП СОАУ «Меркурий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ффективным инструментом для разрешения возникающих экономических споров в сфере строительства может являться институт третейских судов. Третейский суд — это институт саморегулирования гражданского общества, осуществляющий правоприменительную деятельность (разрешение гражданско-правовых споров) на основе взаимного волеизъявления сторон (третейского соглашения). Основная цель создания третейских судов – достижение мирового соглашения сторон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оянно действующие третейские суды в соответствии с ч. 2 ст. 3 Федерального закона от 24.07.2002 № 102-ФЗ «О третейских судах в Российской Федерации» (далее - Закон о третейском суде) образуются торговыми палатами, биржами, общественными объединениями предпринимателей и потребителей, иными организациями - юридическими лицами, созданными в соответствии с законодательством Российской Федерации, и их объединениями (ассоциациями, союзами) и действуют при этих организациях - юридических лицах. Право создания третейских судов предоставлено и саморегулируемым организациям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(образование) третейских судов в соответствии с п. 3 ч. 1 ст. 6 Федерального закона от 01.12.2003 № 315-Ф3 «О саморегулируемых организациях» (далее – Закон о саморегулируемых организациях) отнесено к основным функциям саморегулируемых организаций. При этом исполнение данной функции является правом, а не обязанностью саморегулируемой организации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регулируемая организация при создании третейского суда должна принять решение об образовании постоянно действующего третейского суда. Такое решение принимается на Общем собрании членов саморегулируемой организац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ейский суд разрешает споры на основании Конституции Российской Федерации, федеральных конституционных законов, федеральных законов, нормативных правовых актов Президента Российской Федерации, Правительства Российской Федерации, федеральных органов исполнительной власти, субъектов Российской Федерации и органов местного самоуправления, а также документов, регламентирующих деятельность саморегулируемой организации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ретейский суд может, по согласию сторон, передаваться любой спор, вытекающий из гражданских правоотношений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тейский суд, созданный саморегулируемой организацией, вправе рассматривать споры, возникающие между: членами саморегулируемой организации; членами саморегулируемой организации и контрагентами по гражданско-правовым договорам; членами саморегулируемой организации и страховщиками их ответственности; иными лицами в соответствии с законодательством Российской Федерации. 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ринятия решения о создании постоянно действующего третейского суда при НП СОАУ «Меркурий» в Партнерстве будут разработа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 о третейском суд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ламент деятельности третейского суда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сборах и расходах третейского суда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Партнерства вправе представить в НП СОАУ «Меркурий» кандидатов на должность председателя и членов третейского суда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33:00Z</dcterms:created>
  <dc:creator>Александр Иванов</dc:creator>
  <dc:description/>
  <cp:keywords/>
  <dc:language>en-US</dc:language>
  <cp:lastModifiedBy>Александр Иванов</cp:lastModifiedBy>
  <dcterms:modified xsi:type="dcterms:W3CDTF">2013-08-22T12:28:00Z</dcterms:modified>
  <cp:revision>1</cp:revision>
  <dc:subject/>
  <dc:title/>
</cp:coreProperties>
</file>