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right"/>
        <w:rPr>
          <w:b/>
          <w:b/>
        </w:rPr>
      </w:pPr>
      <w:r>
        <w:rPr>
          <w:b/>
        </w:rPr>
        <w:t>Новая редакция</w:t>
      </w:r>
    </w:p>
    <w:p>
      <w:pPr>
        <w:pStyle w:val="Normal1"/>
        <w:jc w:val="right"/>
        <w:rPr>
          <w:b/>
          <w:b/>
        </w:rPr>
      </w:pPr>
      <w:r>
        <w:rPr>
          <w:b/>
        </w:rPr>
      </w:r>
    </w:p>
    <w:p>
      <w:pPr>
        <w:pStyle w:val="Normal1"/>
        <w:jc w:val="right"/>
        <w:rPr>
          <w:b/>
          <w:b/>
        </w:rPr>
      </w:pPr>
      <w:r>
        <w:rPr>
          <w:b/>
        </w:rPr>
      </w:r>
    </w:p>
    <w:p>
      <w:pPr>
        <w:pStyle w:val="Normal1"/>
        <w:jc w:val="right"/>
        <w:rPr>
          <w:b/>
          <w:b/>
        </w:rPr>
      </w:pPr>
      <w:r>
        <w:rPr>
          <w:b/>
        </w:rPr>
      </w:r>
    </w:p>
    <w:p>
      <w:pPr>
        <w:pStyle w:val="Normal1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Heading4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ПОЛОЖЕНИЕ О ДИСЦИПЛИНАРНОМ КОМИТЕТ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коммерческого партнер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Саморегулируемая организация арбитражных управляющих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МЕРКУРИЙ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осква 2013 г.</w:t>
      </w:r>
    </w:p>
    <w:p>
      <w:pPr>
        <w:pStyle w:val="TextBodyIndent"/>
        <w:numPr>
          <w:ilvl w:val="0"/>
          <w:numId w:val="0"/>
        </w:numPr>
        <w:ind w:left="0" w:firstLine="709"/>
        <w:jc w:val="center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709"/>
        <w:jc w:val="center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Общие положения.</w:t>
      </w:r>
    </w:p>
    <w:p>
      <w:pPr>
        <w:pStyle w:val="TextBodyIndent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18"/>
        </w:rPr>
      </w:pPr>
      <w:r>
        <w:rPr>
          <w:sz w:val="28"/>
        </w:rPr>
        <w:t>1.1.</w:t>
      </w:r>
      <w:r>
        <w:rPr>
          <w:rFonts w:cs="Arial"/>
          <w:sz w:val="28"/>
          <w:szCs w:val="18"/>
        </w:rPr>
        <w:t xml:space="preserve"> Настоящее положение разработано в соответствии с требованиями Федерального закона от 26.10.2002 г. № 127-ФЗ «О несостоятельности (банкротстве)», согласно которому саморегулируемая организация арбитражных управляющих обязана сформировать орган по рассмотрению дел о применении в отношении членов саморегулируемой организации мер дисциплинарного воздействия.</w:t>
      </w:r>
    </w:p>
    <w:p>
      <w:pPr>
        <w:pStyle w:val="TextBodyIndent"/>
        <w:ind w:firstLine="720"/>
        <w:rPr/>
      </w:pPr>
      <w:r>
        <w:rPr>
          <w:sz w:val="28"/>
        </w:rPr>
        <w:t xml:space="preserve">1.2.Дисциплинарный комитет не является органом управления Партнерства. 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1.3.Дисциплинарный комитет формируется для рассмотрения дел о нарушении членами Партнерства требований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 и о применении мер дисциплинарного ответственности к арбитражным управляющим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1.4. Производство по вопросу о наложении на арбитражного управляющего мер дисциплинарной ответственности осуществляется путем рассмотрения на Дисциплинарном комитете документов и материалов, поступивших из Контрольной комиссии.</w:t>
      </w:r>
    </w:p>
    <w:p>
      <w:pPr>
        <w:pStyle w:val="TextBodyIndent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2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Порядок формирования.</w:t>
      </w:r>
    </w:p>
    <w:p>
      <w:pPr>
        <w:pStyle w:val="TextBodyIndent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 xml:space="preserve">2.1. Дисциплинарный комитет формируется в составе пяти человек в срок не более десяти дней с даты принятия решения о его формировании. </w:t>
      </w:r>
    </w:p>
    <w:p>
      <w:pPr>
        <w:pStyle w:val="TextBodyIndent"/>
        <w:tabs>
          <w:tab w:val="clear" w:pos="720"/>
          <w:tab w:val="left" w:pos="1080" w:leader="none"/>
        </w:tabs>
        <w:ind w:firstLine="720"/>
        <w:rPr/>
      </w:pPr>
      <w:r>
        <w:rPr>
          <w:sz w:val="28"/>
        </w:rPr>
        <w:t xml:space="preserve">2.2. Решение о формировании Дисциплинарного комитета принимается Руководителем аппарата Партнерства на основании информации, поступившей от Председателя Контрольной комиссии. </w:t>
      </w:r>
    </w:p>
    <w:p>
      <w:pPr>
        <w:pStyle w:val="TextBodyIndent"/>
        <w:tabs>
          <w:tab w:val="clear" w:pos="720"/>
          <w:tab w:val="left" w:pos="1080" w:leader="none"/>
        </w:tabs>
        <w:ind w:firstLine="720"/>
        <w:rPr/>
      </w:pPr>
      <w:r>
        <w:rPr>
          <w:sz w:val="28"/>
        </w:rPr>
        <w:t xml:space="preserve">2.3. Список лиц, из числа которых формируются составы Дисциплинарного комитета, утверждается Советом Партнерства в количестве не менее 20 человек. Список утверждается Советом Партнерства по представлению Председателя Совета Партнерства один раз в 2 (два) года. </w:t>
      </w:r>
    </w:p>
    <w:p>
      <w:pPr>
        <w:pStyle w:val="TextBodyIndent"/>
        <w:tabs>
          <w:tab w:val="clear" w:pos="720"/>
          <w:tab w:val="left" w:pos="1080" w:leader="none"/>
        </w:tabs>
        <w:ind w:firstLine="720"/>
        <w:rPr/>
      </w:pPr>
      <w:r>
        <w:rPr>
          <w:sz w:val="28"/>
        </w:rPr>
        <w:t>2.4. В случае исключения или добровольного выхода (по заявлению) одного из членов из утвержденного Советом Партнерства списка лиц, Совет Партнерства, на ближайшем заседании, принимает решение о замене кандидатуры по представлению Руководителя аппарата Партнерства.</w:t>
      </w:r>
    </w:p>
    <w:p>
      <w:pPr>
        <w:pStyle w:val="TextBodyIndent"/>
        <w:tabs>
          <w:tab w:val="clear" w:pos="720"/>
          <w:tab w:val="left" w:pos="1080" w:leader="none"/>
        </w:tabs>
        <w:ind w:firstLine="720"/>
        <w:rPr/>
      </w:pPr>
      <w:r>
        <w:rPr>
          <w:sz w:val="28"/>
        </w:rPr>
        <w:t>2.5. Один из членов состава Дисциплинарного комитета определяется арбитражным управляющим – членом Партнерства, в отношении которого рассматривается данное дело. При не предоставлении кандидатуры арбитражным управляющим в 10-тидневный срок с даты направления ему уведомления кандидата в состав Дисциплинарного комитета предлагает Руководитель аппарата Партнерства.</w:t>
      </w:r>
    </w:p>
    <w:p>
      <w:pPr>
        <w:pStyle w:val="TextBodyIndent"/>
        <w:tabs>
          <w:tab w:val="clear" w:pos="720"/>
          <w:tab w:val="left" w:pos="1080" w:leader="none"/>
        </w:tabs>
        <w:ind w:firstLine="720"/>
        <w:rPr/>
      </w:pPr>
      <w:r>
        <w:rPr>
          <w:sz w:val="28"/>
        </w:rPr>
        <w:t xml:space="preserve">2.6. Второй член состава Дисциплинарного комитета предлагается Контрольной комиссией, третий – Руководителем аппарата Партнерства, два члена предлагаются </w:t>
      </w:r>
      <w:r>
        <w:rPr>
          <w:sz w:val="28"/>
          <w:szCs w:val="28"/>
        </w:rPr>
        <w:t>Председателем состава Дисциплинарного комитета, определенным Контрольной комиссией</w:t>
      </w:r>
      <w:r>
        <w:rPr>
          <w:sz w:val="28"/>
        </w:rPr>
        <w:t xml:space="preserve"> из утвержденного списка. </w:t>
      </w:r>
    </w:p>
    <w:p>
      <w:pPr>
        <w:pStyle w:val="TextBodyIndent"/>
        <w:tabs>
          <w:tab w:val="clear" w:pos="720"/>
          <w:tab w:val="left" w:pos="1080" w:leader="none"/>
        </w:tabs>
        <w:ind w:firstLine="720"/>
        <w:rPr>
          <w:sz w:val="28"/>
        </w:rPr>
      </w:pPr>
      <w:r>
        <w:rPr>
          <w:sz w:val="28"/>
        </w:rPr>
        <w:t>2.7. Член состава Дисциплинарного комитета, предложенный Контрольной комиссией, является Председателем состава Дисциплинарного комитета.</w:t>
      </w:r>
    </w:p>
    <w:p>
      <w:pPr>
        <w:pStyle w:val="TextBodyIndent"/>
        <w:tabs>
          <w:tab w:val="clear" w:pos="720"/>
          <w:tab w:val="left" w:pos="108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Заседания Дисциплинарного комитета</w:t>
      </w:r>
    </w:p>
    <w:p>
      <w:pPr>
        <w:pStyle w:val="TextBodyIndent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3.1. Заседание Дисциплинарного комитета открывает Председатель. Он проверяет наличие, полномочия, правильность комплектования состава Дисциплинарного комитета и проводит избрание открытым голосованием секретаря состава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3.2. Избранный секретарь состава ведет протокол заседания Дисциплинарного комитета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3.3. На заседания Дисциплинарного комитета приглашаются член Партнерства, в отношении которого возбуждено дело о применении мер дисциплинарного воздействия, а также лицо (представитель лица) направившее жалобу на действия этого члена Партнерства.</w:t>
      </w:r>
    </w:p>
    <w:p>
      <w:pPr>
        <w:pStyle w:val="TextBodyIndent"/>
        <w:ind w:firstLine="720"/>
        <w:rPr/>
      </w:pPr>
      <w:r>
        <w:rPr>
          <w:sz w:val="28"/>
        </w:rPr>
        <w:t>3.4. Председатель состава проверяет явку лица, в отношении которого Дисциплинарным комитетом рассматривается дело о выявленных нарушениях в его  деятельности в качестве арбитражного управляющего, либо его полномочных представителей. При отсутствии указанного лица либо его полномочных представителей при условии надлежащего уведомления арбитражного управляющего, дело которого рассматривается, заседание Дисциплинарного комитета может быть проведено и вынесено решение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3.5. Заседание Дисциплинарного комитета считается правомочным, в случае присутствия не менее трех его членов.</w:t>
      </w:r>
    </w:p>
    <w:p>
      <w:pPr>
        <w:pStyle w:val="TextBodyIndent"/>
        <w:ind w:firstLine="720"/>
        <w:rPr/>
      </w:pPr>
      <w:r>
        <w:rPr>
          <w:sz w:val="28"/>
        </w:rPr>
        <w:t>3.6. Председатель состава доводит до членов комитета информацию о выявленных нарушениях, затем слово предоставляется арбитражному управляющему либо его полномочным представителям.</w:t>
      </w:r>
    </w:p>
    <w:p>
      <w:pPr>
        <w:pStyle w:val="TextBodyIndent"/>
        <w:ind w:firstLine="720"/>
        <w:rPr/>
      </w:pPr>
      <w:r>
        <w:rPr>
          <w:sz w:val="28"/>
        </w:rPr>
        <w:t>3.7. Члены комитета вправе в порядке, установленном Председателем задавать вопросы лицам, участвующим в рассмотрении дела.</w:t>
      </w:r>
    </w:p>
    <w:p>
      <w:pPr>
        <w:pStyle w:val="TextBodyIndent"/>
        <w:ind w:firstLine="720"/>
        <w:rPr/>
      </w:pPr>
      <w:r>
        <w:rPr>
          <w:sz w:val="28"/>
        </w:rPr>
        <w:t>3.8. Решение может быть принято Дисциплинарным комитетом по результатам обсуждения вопроса о применении мер Дисциплинарной ответственности в отношении арбитражного управляющего, в отсутствие иных лиц, участвующих в рассмотрении дела.</w:t>
      </w:r>
    </w:p>
    <w:p>
      <w:pPr>
        <w:pStyle w:val="TextBodyIndent"/>
        <w:ind w:firstLine="720"/>
        <w:rPr/>
      </w:pPr>
      <w:r>
        <w:rPr>
          <w:sz w:val="28"/>
        </w:rPr>
        <w:t>3.9. Решение принимается Дисциплинарным комитетом простым большинством голосов присутствующих на заседании членов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3.10. В случае равного распределения голосов членов при голосовании, Председатель Дисциплинарного комитета принимает решение об отложении заседания для его проведения в полном составе.</w:t>
      </w:r>
    </w:p>
    <w:p>
      <w:pPr>
        <w:pStyle w:val="TextBodyIndent"/>
        <w:ind w:firstLine="720"/>
        <w:rPr/>
      </w:pPr>
      <w:r>
        <w:rPr>
          <w:sz w:val="28"/>
        </w:rPr>
        <w:t>3.11. Принятое решение доводится лицам, участвующим в рассмотрении дела, непосредственно после его принятия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4. Полномочия Дисциплинарного комитета</w:t>
      </w:r>
    </w:p>
    <w:p>
      <w:pPr>
        <w:pStyle w:val="TextBodyIndent"/>
        <w:tabs>
          <w:tab w:val="clear" w:pos="720"/>
          <w:tab w:val="left" w:pos="5655" w:leader="none"/>
        </w:tabs>
        <w:ind w:firstLine="72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1. По результатам  рассмотрения дела  Дисциплинарный комитет может вынести следующие решения:</w:t>
      </w:r>
    </w:p>
    <w:p>
      <w:pPr>
        <w:pStyle w:val="Style15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ение об отложении рассмотрения дела;</w:t>
      </w:r>
    </w:p>
    <w:p>
      <w:pPr>
        <w:pStyle w:val="Style15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ешение об отказе в привлечении арбитражного управляющего к ответственности;</w:t>
      </w:r>
    </w:p>
    <w:p>
      <w:pPr>
        <w:pStyle w:val="Style15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несение предписания, обязывающего члена Партнерства устранить выявленные нарушения и устанавливающего сроки устранения таких нарушений;</w:t>
      </w:r>
    </w:p>
    <w:p>
      <w:pPr>
        <w:pStyle w:val="Style15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несение члену Партнерства устного замечания;</w:t>
      </w:r>
    </w:p>
    <w:p>
      <w:pPr>
        <w:pStyle w:val="Style15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ынесение члену Партнерства предупреждения с оповещением об этом публично;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6) наложение на члена Партнерства штрафа</w:t>
      </w:r>
      <w:r>
        <w:rPr>
          <w:sz w:val="28"/>
        </w:rPr>
        <w:t xml:space="preserve"> в размере, и порядке установленном Советом Партнерства;</w:t>
      </w:r>
    </w:p>
    <w:p>
      <w:pPr>
        <w:pStyle w:val="Style15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рекомендации Совету Партнерства привлечь арбитражного управляющего к ответственности в виде приостановления представления кандидатуры арбитражного управляющего в арбитражный суд для утверждения в деле о банкротстве;</w:t>
      </w:r>
    </w:p>
    <w:p>
      <w:pPr>
        <w:pStyle w:val="Style15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рекомендации Совету Партнерства привлечь арбитражного управляющего к ответственности в виде приостановления пребывания арбитражного управляющего в составе членов Партнерства;</w:t>
      </w:r>
    </w:p>
    <w:p>
      <w:pPr>
        <w:pStyle w:val="Style15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рекомендация Совету Партнерства об исключении арбитражного управляющего из числа членов Партнерства.</w:t>
      </w:r>
    </w:p>
    <w:p>
      <w:pPr>
        <w:pStyle w:val="Style15"/>
        <w:suppressAutoHyphens w:val="true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.2. Решение, предусмотренное подпунктом 6 пункта 4.1. может быть принято Дисциплинарным комитетом в следующих случаях:</w:t>
      </w:r>
    </w:p>
    <w:p>
      <w:pPr>
        <w:pStyle w:val="Style15"/>
        <w:suppressAutoHyphens w:val="true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) за систематическое ненадлежащее исполнение арбитражным управляющим – членом Партнерства своих обязанностей при осуществлении процедуры банкротства;</w:t>
      </w:r>
    </w:p>
    <w:p>
      <w:pPr>
        <w:pStyle w:val="Style15"/>
        <w:suppressAutoHyphens w:val="true"/>
        <w:spacing w:before="0" w:after="0"/>
        <w:ind w:firstLine="709"/>
        <w:jc w:val="both"/>
        <w:rPr/>
      </w:pPr>
      <w:r>
        <w:rPr>
          <w:color w:val="FF0000"/>
          <w:sz w:val="28"/>
          <w:szCs w:val="28"/>
        </w:rPr>
        <w:t xml:space="preserve">2) за предоставление органам управления и специализированным органам Партнерства неточных, неполных и (или) недостоверных данных и (или) информации, либо систематическое несвоевременное предоставление, непредставление информации и (или) документов в установленные сроки;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FF0000"/>
          <w:sz w:val="28"/>
          <w:szCs w:val="28"/>
        </w:rPr>
        <w:t>3) за нарушения, допущенные членом саморегулируемой организации, при обеспечении предоставления в Партнерство отчетности арбитражных управляющи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3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Решения, предусмотренные подпунктами 1-6 пункта 4.1. настоящего Положения принимаются простым большинством и вступают в силу с даты их принятия Дисциплинарным комитето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ешение, предусмотренное подпунктами 7-9 пункта 4.1. настоящего Положения, принимается большинством в три четверти голосов от общего числа голосов присутствующих на заседании Дисциплинарного комитет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4. Привлечение арбитражного управляющего к дисциплинарной ответственности по видам, предусмотренным подпунктами 5-7  пункта 4.1. настоящего Положения, более трех раз в течение календарного года, влечет вынесение вопроса об исключении арбитражного управляющего на заседание Совета Партнерства по представлению Руководителя аппарата Партнерства.</w:t>
      </w:r>
    </w:p>
    <w:p>
      <w:pPr>
        <w:pStyle w:val="Normal"/>
        <w:ind w:firstLine="720"/>
        <w:jc w:val="both"/>
        <w:rPr/>
      </w:pPr>
      <w:r>
        <w:rPr>
          <w:sz w:val="28"/>
        </w:rPr>
        <w:t>4.5. Применение п. 4.4. настоящего Положения остается на усмотрение Совета Партнер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6. Решение Дисциплинарного комитета о привлечении члена Партнерства к ответственности предусмотренные подпунктами 7-9 п. 4.1. настоящего Положения, не позднее следующего дня после его принятия направляется Председателю Совета Партнер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7. Решение Дисциплинарного комитета о применении в отношении арбитражного управляющего-члена Партнерства мер дисциплинарного воздействия не позднее 2 (двух) рабочих дней со дня принятия такого решения направляется члену Партнерства, а также лицу, направившему жалобу, по которой принято такое решение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4.8. Решение Дисциплинарного комитета о привлечении члена Партнерства к ответственности может быть обжаловано в Совет Партнерства в течение 30 дней с даты его объявления.</w:t>
      </w:r>
    </w:p>
    <w:p>
      <w:pPr>
        <w:pStyle w:val="TextBodyIndent"/>
        <w:ind w:firstLine="720"/>
        <w:rPr/>
      </w:pPr>
      <w:r>
        <w:rPr>
          <w:sz w:val="28"/>
        </w:rPr>
        <w:t>4.9. Решения Совета Партнерства могут быть обжалованы в Общее собрание Партнерства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4.10. Дисциплинарный комитет вправе прекратить производство по делу о наложении на арбитражного управляющего меры дисциплинарной ответственности, в том числе в связи со смертью арбитражного управляющего, выходом (исключением) арбитражного управляющего из состава членов Партнерства.</w:t>
      </w:r>
    </w:p>
    <w:p>
      <w:pPr>
        <w:pStyle w:val="TextBodyIndent"/>
        <w:ind w:firstLine="720"/>
        <w:rPr/>
      </w:pPr>
      <w:r>
        <w:rPr>
          <w:sz w:val="28"/>
        </w:rPr>
        <w:t>4.11. Последствия, связанные с дисциплинарной ответственностью, указанные в п. 4.4. не наступают  в случае, если арбитражный управляющий, к которому применялись меры дисциплинарной ответственности,  по истечении одного года со дня вынесения  решения о применении к нему мер дисциплинарной ответственности, не привлекался к дисциплинарной ответственности   по иному дисциплинарному делу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105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71">
    <w:name w:val="style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38:00Z</dcterms:created>
  <dc:creator>111</dc:creator>
  <dc:description/>
  <cp:keywords/>
  <dc:language>en-US</dc:language>
  <cp:lastModifiedBy>Александр Иванов</cp:lastModifiedBy>
  <cp:lastPrinted>2009-03-30T13:23:00Z</cp:lastPrinted>
  <dcterms:modified xsi:type="dcterms:W3CDTF">2013-08-22T13:38:00Z</dcterms:modified>
  <cp:revision>2</cp:revision>
  <dc:subject/>
  <dc:title> УТВЕРЖДЕНО</dc:title>
</cp:coreProperties>
</file>